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use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  A Special type of Ans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 View) allows you to View "Captured" BBS Ansi (Multiple) Scre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si Files.  Other Ansi Viewers I tried Don't know whe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equence of "Captured" Screens (Captured via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connected to a BBS).  The Pause problem occurs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make a Selection, enter a Command, etc. 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erminal Software has the ability to Capt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erminal Programs that I have tried Capture everything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o I can Review (Offline) all the Menus, Subscrip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"Captured" from a BBS that I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 Split a huge text file at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 splitters use byte or line counting which is no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  The file may be too big for a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ndle a huge file, exporting many part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marking each part is very tedious.  That's why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 Print a Text File in 2, 3, or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Printer Prints a Text File in two, three, or four Columns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Stripping" Feature (Option) which allows you to remove a Part/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ose parts are not wanted.  Columns Printer is useful fo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Videos, Songs, Files, Software, etc.  Columns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Mode Printing (132 Characters per Line total).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Viewer which has a Scale and Lines Counter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ripping" or Columns Setting Reference.  Other Options inclu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Line, Print each Page with a Key Press, "Back Page"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you to Print on both sides of the Paper), etc.  Columns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Strip" a File (actually Creates a New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2.ZIP "Counter" V1.2  Counts the Occurrences of a Pattern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Occurrences of a Pattern (Wildcard/s in the Patter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n One file, a Group of files, or All the files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.  Counter displays the Names of Every File Involv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ach File (Up to 9,999,999,999), including those File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Now includes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 Create a "Data" image fil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equivalent Decimal Number.  A byte represents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255 based on the binary pattern of it's bits.  The "data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  Removes Duplicate Lines located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Duplicate Lines located Anywhere in a File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orted.  The Duplicate Lines can be put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.  Also, you can Extract Unique (Differences) Lines from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"Expose" what Lines have been Deleted, Add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  View, Copy, Replace, or Restore 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(Directory Access) allows you to view, copy, replace or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: "replace" or "restore" is limited to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oot.  You can view or copy any directory, includin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s a file (binary) with the actual directory).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image file of any directory, including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, and a binary file editor, can be used to repair a damag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aired a sub-directory with an "alien" (damaged)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hen you look at the directory, you see an "ima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the OS (Operating System) presents to you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 the directory (a direct view of it).  DA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 so you can see everything. This is useful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(their names). You can examine the way LFNs (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  You can view the attribute, creation date, last acces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luster, and other information not normally 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iew of the directory is displayed in hexadecimal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I just mentioned, has to be converted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date used under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14.ZIP "Double" V1.4  View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wo (usually Similar) Files in Text Mode at the Sam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Double has Two View Modes, Split Screen or "Interla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Lite" Feature is included.  You can turn "HiLite" On or Of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Viewing the Two Files.  "HiLite" Highlight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files to make them Very Noticeable.  You can 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ce, then move to another part of the file to se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arts of the Same File.  Note: You can View a Singl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Search for differenc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  See information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(Drivers Report) allows you to view all the drivers whos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hain of device headers used by the OS (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isplays all the information available about each driv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each devi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  One Keystroke replac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is a Simple to use Programmable F Keys Utilit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enter Dos or Dos Based Program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ype, with a Single Key Press.  This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can easily be "Removed", if you don't want it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Automatically becomes disabled when another Program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onflicts using the F Key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VALID8.ZIP "Files Validator" V1.8  Validate All the Files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alidator Validates All the Files in a Drive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or All the Files in a Directory instead of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File that have Changed.  It does Not rely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, but Reads every File completely, composing a "Sign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Process.  The "Signature" of each Fil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" in a Reference File that you have Created Earlier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It is so Sensitive that a Change as small as One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iles Validator also Reports "Missing"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this is normal when you move, rename, or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  Files Validator also Reports "Read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D3.ZIP "File Time Date" V1.2  Set File/s Tim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allows you to Set the Time and/or Date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Group of Files, or All the Files in the Current Director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27.ZIP "Finder" V2.7 Search Files for a Text Pat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e, several, or all files (any type) (in a single pass)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pecial features include dual and/or, wildcard, exclusive, and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ow options.  Finder searches for text patterns in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non-text).  "Exclusive" search finds exactly what you want (e.g. '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'frame').  "Wildcards" in the pattern allows you to fin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part.  "Mis-match allow" is another form of pattern matches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pecify which characters in the pattern are to be ignored.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allows you to enter two patterns, and if either one or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see it on screen.  "And" search mode allows you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If the two patterns are in the same line, or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s in the line above or below (adjacent to the lin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you will find (see) it on the screen.  "List" of patter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arching for many patter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 Intelligence is the attribute of your Op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Game to learn, but it is Very Challenging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.  Your Opponent "Learns" and gets "Smarte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 Converts a FV Reference fil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is an auxiliary program to "Files Validator"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containing signatures (and file length)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example: hard drive).  Note: The purpose of "Files Validato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that have changed, moved, have read errors, etc. 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 normal, caused by corruption, or caused by infec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creates a new file with the signature (and file length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decimal numbers, which makes the new fil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nverted reference file can be compared to oth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with utilities such as "Double".  Note: The orig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by "Files Validator", is never "touched" (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  Create hex image file. View/copy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The hex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other image file (of the "same" file) can be vie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"Double" to see differences.  Useful for sp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new virus. Also, see where the file was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image file in your favorite text editor (remov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use "Hex It" to "un-hex" it back into original "form"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x It" can be used to view any file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, in hexadecimal or text mode, any "physical" or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Note: I could not find a utility that handles "physical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"logical" sector viewers/editors. Try viewing the "Master Boo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rd drive with a "logical" sector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y "physical" or logical disk sector to a file. Not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ct copy of the sector (NOT modified).  If you wish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memory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  Convert V6.X .ASM Source Code to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onverter converts the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  This allows you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the New Source Code with an older Assembler (I us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).  The "New" Source code comes from such sources as a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Assembly related Book, Software Distribu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  Find the Min. Max.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inimum, Maximum, ALL Above, or All Below a Specified Am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Group of Files, or All the Files in the Current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Find ALL Below or All Above a Specified Amount? 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 such as Currency or Quantity in a File/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can be: "$100.00", "DwnLds 204", "Balance $100.00", "Home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", "Strike Outs: 45", "Touch Downs: 53", "Quantify 34", "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 Purge Files that you don't want anyon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allow you to get rid of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one to recover.  Deleting a file does not get rid of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such a way that it will no longer be display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pace on the disk used by the file is mad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single pass.  First, Purger overwrite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"s (Default character which you can change), then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(s) can be any type and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 Rename a group or all file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"progressive" format, you can rename up to 999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 only use a "common" format, you can rename up to 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 Scramble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select group, or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single pass using your own "key".  The "key" you spec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d, number, sentence, phrase, etc.  "Scrambler" never "tou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, but creates a new scrambled or unscrambl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s will have a ".SSS" extension added.  Note: The fil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ype and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 Modify Text File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(Text Modifier) is a Powerful Utility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dify a Text file/s in Many Different way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with TM include Clipping, Stripping, Extracting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with a Specified Pattern), Excluding (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), Replacing a Pattern, Removing a Pattern, Reduc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paces reducing or removing, Reformating, Prin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ats.  The "Pattern" can be a single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etc.  The Pattern can be Case Sensitive or no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Characters since TM gives you the Option to en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the Character/s in Decimal Form (Example: "13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"10" for Line Feed, etc.).  Note: The Original File/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 New "Modified" File/s is Created.  TM includes a File/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e the effects of Modifications,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tc. before you actually Create a New "Modified"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"Reader" lets you see the File/s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 Removes TSR program/s and restor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(TSR Remover) is 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TSR programs don't have an un-install function.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all changed vectors and releases ("frees") conventiona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SR progra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conflict occurs with some applications and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as my motive for creating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OLR1.ZIP "Text Color" V1.1  Change fore/backgnd colors or se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rogram, "TCR", in this package displays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ttributes of the entire screen in hexadecimal form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 VGA Graphic Novelty 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("Twinkle Stars") displays twinkling "stars" in VGA graphics mode.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creen saver.  Note: The "stars" do not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our universe.  The position of each "star"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The number of stars displayed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a range of 450 to 32,550.  Also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rate while viewing the "stars".  TS is useful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well the random number 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 Check Vectors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 (Vectors Checker) 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sloppy "un-install" (TSR program)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ctors to those in a reference file which was created earli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  VC displays all interrupt vectors that have changed, along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's function.  VC checks "SFM" (Start of Free Memor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by comparing it to the saved "SFM" in the reference fil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, displays the current "SFM" and the saved "SFM"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allows you to see all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  Reporst All Files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sed Reports ALL Files Opened ("Used") or Crea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at's Used has a Special Delay Feature (Opti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t the time of "Installation" (Loaded into Memory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art "Logging" after 1 (Default, but adjustable) Min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"Trigger" (in Dos, before you enter Windows)  This De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for Windows Based Applications so you don't "Log"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during Windows Initialization.  Note: I use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using "What's Used".  I don't know how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_NEW2.ZIP "What's New" V1.2 Reports New Files, Dir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reports ALL New Files (New additions) and New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Files that have Changed (indicated by a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ime, or Date Stamp) in a Drive. 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File which you later use to get this "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actor" V1.4  Extract parts For a new file o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with Description), Web Sites, E-Mail Addresse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, and found yourself writing down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o Much Trouble to "Mark" those Parts using a Text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ose "Parts" as individual files which you have to "Merge"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the Parts and 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Bar to Mark (or UnMark "Marked" Lines).  No "Markers"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The Document is Never Altered. A New File is Created.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tract Modes:  You can Extract Lines (Parts) for a New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File with all the lines of the Original File except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Extractor can handle Huge Files with as many as 524,16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  Put "Markers" in your Directory without using "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allows you to put "Markers" or "Dividers" into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Disk Space.  Also, it Truncates existing Files (used as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length, incase you used Disk Space consuming (Files) Markers.  Note: A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File (Marker) uses One Cluster, which can be 16K (about 16,000 byt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Zero Warns you if the File Exists (Option to Abor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, incase you accidently typed the name of an importan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