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GV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Color is a Turbo Pascal unit and is a part of the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olor provides the functions of the TV unit ColorSel in 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that are not metioned are compatible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y to make a difference betwe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in graphic modes (there are not attributes a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gle colors) there is only one type of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the color dialog there are no changes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