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I N D E R 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er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Wildcard", "Exclusive", "Mis-Match Allow" and Dual AND/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!  Also includes "List" of patterns search option (new V2.3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e Menu" (new V2.4 feature) allows you to repeat the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terns (same Search modes).  Note: This is independent of "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earch. You can Search or View all the files in a directo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r the entire drive (new V2.6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ittle memory to operate.  Finder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information (text) in a file, but di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has that information?  There are many program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Search for a text pattern, but I have not found one tha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files in one "pass". You have to enter or tag each file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to View or Search it's contents.  FINDER eliminates this hass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hundreds or thousands of files and Search or View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*.* for All files (Non-text files will cause NO proble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always), or current directory and all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this at the root directory, all the files i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drive you are in) can be Searched.  Enter *.DOC for all .D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or all .INI files, *.EXE for all .EXE files, etc.  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plete file name for a specific file too.  Find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Search a group of files easily.  Press Enter during a pause,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for the next file, whether you are in Search mod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arch mode, Finder will pause if the pattern is found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page. You can resume Search by pressing F1, or press Ent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le.  After a pause occurs (pattern found) during a Sear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owse using the Up, Down, Page Up or Page Down Keys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remain highlighted so you don't lose track of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t anytime to resu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When Searching several files for a pattern/s, if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(pattern/s not found or the next pattern/s (resume Search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, if you press the Esc key to abort, it will take effect wh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file (while searching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/SEARCH OPTION (and use examples) (new V2.8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tart Searching after a reference patte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.  Note: If the reference pattern is not found, the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list, downloaded from Simtel.Net on the Internet, of MS-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) available there.  It contains over twelve thousand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se file names are broken down into about 175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enter "/editor/" (category) for the "Find" pattern, and then 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"Search" patterns, I'll find what I am look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st of products (file) were broken down by brand "categori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Search for "computer" (example) by a particular brand (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among many brands), simply enter the brand for the "Find"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"computer" for one of the "Search"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AND/OR SEARCH Option (us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arched a "list" of programs for source codes on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 entered "Sound Blaster" (without quotes)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Do you know how much Sound Blaster "stuff" there is? 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include source code.  On the other hand, entering "Source"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since "Source" has other categor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simply enter, "Sound Blaster" (without Quotes) for one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for the second pattern.  Note: The order does NOT ma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the same.  When both patterns are within two (line befor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) regular lines of each other, Finder will pause (unless...). NOTE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ould be in the same line too.  Both pattern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LY is an option (new V2.8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AND" Sear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/s you are searching doesn't end each line with a CR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, the two patterns may not always be found.  If it is import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" Search mode.  Note: One of the two "AND" patterns can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screen) from the other in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"same line ONLY" (Ctrl and Y) on files which do not e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.  No harm will come, but this function 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awhile, it is possible during the "AND" Search mode, a pa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 only one of the two patterns showing (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).  Simply use the down key to move up the text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" Sear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R" Search mode simply means that Finder will pause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one pattern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can use Finder to search for a single patter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sMatch Allow" Sear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et a number of MisMatched characters allowed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).  If set to 0 (default), then this feature is switched off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for special situations.  Normally, keep it set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Here is what happens when you set Allowed MisMatch to 1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the first pattern Search.  If you enter (example) "b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earch pattern, words such as seat, beet, neat, bean, m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well as beat will cause a pause and those words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ose words had one (except beat) mismatched character (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assumes you were using Case Insensitive Searc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, when using this feature, using a Case Insensitive Search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).  If you use a Case Sensitive Search, then "Beat" will Match "b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those other words.  This example, "beat" is NOT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is feature, since so many different pattern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t is used with long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dd Effect (harmless) that the "MisMatch" feature ca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explain by some examples.  If you set MisMatched Character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you enter (first pattern) "Programming" (without quotes),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was at the end of a line followed by a carriage retur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will be highlighted.  If "Program" was in a lin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n another word, "Program", the space and the first 3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ord (4 Allowed MisMatch), which add up to 11 character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The Search pattern "Programming" has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what this feature Will NOT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MisMatched Characters Allowed to 1, and enter (firs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er", if a word "Programmer" (with 2 "m"s) is in the file,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found, even though there is a 1 character differen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's one more character ("m") which moves the following charac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tion.  This causes the remaining characters to MisMatc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 In the above example, don't use the "MisMatch Allow" featur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Search instead ("Programer" for 1 pattern and "Program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enter a pattern which includ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(*).  NOTE: The Wildcard (option) feature ONLY work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n case you are actually looking for a pattern in a file/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terisks, you will be asked (when an asterisk/s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), "Will this be a Wildcard/s?  Y/N".  Afterwards,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" pattern for the second pattern (option), if you want an "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ne example of many possible uses for the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list of records with dates.  You are interested in see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for May 1996.  Each record's date format is 01-01-96, etc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pattern, "05-**-9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give you many examples on how to use the Wildcar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too long already.  I must tell you that th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arch compared to the "MisMatch Allow" feature is,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osition/s in a pattern where any (Wildcard)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"MisMatch Allow" has no control over position.  NOTE: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a "Wildcard" and "MisMatch Allow" Search at the same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"MisMatch Allow" (1-9), then Wildcard is automatically dis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(first) pattern with a Wildcard when a MisMatch Allow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, it may appear as though the Wildcard Search "worked", bu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, the Asterisk is the "MisMatched" allow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Search Option (New V2.2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why I added this feature.  I was searching for "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ormation and found (I will Capitalize RAM in each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): progRAM, progRAMmer, fRAMework, paRAMeter, gRAMmar, fR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AM.  Most of the time, I found what I did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idn't I put a Space before and after "Ram"?  "Ram" c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a line, it could end with a period (ram.), comma, or b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checks if the pattern is at the beginning of a li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if the "character" before it is a Letter (part of another 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hecks if the "character" after the pattern is a Letter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an be Case Sensitive or Insensitive in an "Exclusive" Search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Exclusive" and "Wildcard" (first pattern) Searc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EXCLUSIVE"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"Exclusive" Search for anything except a word or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"Exclusive" Search for a product model number, say SLS2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sive" Search will NOT find it if the number in the list is "SLS2553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ooking for a particular subject which can be plural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" can also be "forms", to avoid finding "formation", "conform"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Or" search Mode.  Enter "form" for the first patter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and enter "forms" for the second pattern and select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" of Patterns Search: (New V2.3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search for several patterns in one pass, use Dos's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" (Example: COPY CON LIST.TXT) or any ascii text editor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n a "List" and save the list.  NOTE: Each pattern/line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/LF. This feature is useful when you have to Search for the sam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.  The List file you created will be used by Fin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"List...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Search patterns example ("&lt;" is used to represent a CR/L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n't put spaces in the List unless it is par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TERNATE MENU" (New V2.4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ommands are available.  "Confirm Search Abort"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prompt whenever you press the "Esc" key dur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t the end of the (last)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d another reference pattern" allows you to use ano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Search for the same "Search" patterns (previous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 another file/s for same patterns (same Search mode/s)"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the same pattern/s search ("Find" pattern excluded)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.  Note: This is independent of "List" of patterns Search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to go to another directory, then enter the "Alternate Menu"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patterns (same Search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ed bonus, this feature allows you to verify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was entered correctly.  This may be important in cas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 was not found in a file/s.  You can see if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ctly or used a Case Sensitive Search when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INDER and press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INDER *.DOC and press Enter (*.DOC is Example) Sets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you find use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