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 U M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apid Unix/MS-DOS" text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ck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stands for "Rapid Unix/MS-DOS" text file translator. 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, RUM translates text files between MS-DOS(R) and Unix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of these two platforms treats text files different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ert a DOS text file before using it on Unix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has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M [/u | /?] [source [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  translate an MS-DOS text file to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not specified, conversion from Unix to MS-DOS will take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a comprehensiv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urce] 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utput]  output file.  Note: As a safeguard, the user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place an existing fil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ing filename is entered then 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ask the user to re-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[output] is not specified, [source] will be repla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command-line method, RUM has a built-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the user for both input and output filenam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, the user can edit the filenames in the "shaded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ranslation begins.  For leisure MS-DOS users, RU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tell if a valid MS-DOS filename is being entered or not;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locked away from the user.  As an added feature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gram by pressing the &lt;ESC&gt; key. 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 has begun, RUM cannot be interrupt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translation is taking place, a golden whirling star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until the job is finished.  Translating a 10k tex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2 seconds on an 80386/SX machine.  The tim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will increase for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 is released into the public domain.  I do not ask for an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Thus, I am not responsible for any misuse or mish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your use of this program.  Have fun with it,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Documentation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