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 (4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 programs please type READM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called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.25" Disks        or           720K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handling in the U.S. 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, Please include an additional $1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E NAME(S) YOU WANT TO APPEAR O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ized name feature for Alphabet, Shapes and Mat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tell me where you found out about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