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Dokumentation zu Animotive V2.0 und Animotive Editor V1.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imotive ist die offizielle Nachfolge-Version von Animated Memory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pyright by Karsten Schulz, Hauptfeld 18, 4600 Dortmund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hareware-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ardware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r Autor, die Shareware und die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nimotive -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imotive - d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terschiede zwischen V1.0 und V2.0 (Highscore, SoundBlaster, M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robleme mit d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ufruf an alle User dies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rdware-Voraussetzungen f�r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gramm l�uft leider nicht auf jedem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ngend erforderlich ist folgende Mindestk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-Karte - Aufl�sung 640*480 in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 kByte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platte oder 1,2 MByte-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zw. 1.44 MByte-Floppy bei Nutzung des Soundbla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ditor ben�tigt eine Maus/Trackb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fohlen wird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plattenbetrieb mit SMARTDRIVE.SYS (Geschwindigkeitsvortei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/Track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 ist es, das Programm auf Festplatte zu installie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inem PlattenCache zu arbeiten (z.B. Smart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lattenCache wird bei Benutzung der Soundblaster-File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n dringlich, da es sonst zu Verz�gerungen im Programm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n kann (Sound-Ausgabe im Hintergr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harewar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gramm ist Shareware. Das bedeutet, da�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iner Gesamtheit (ALLE Dateien) beliebig kopiert und verb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den darf (erster Teil des Shareware-Prinzips). Auf diese Ar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ise bekommen viele PC-User die M�glichkeit, dieses Programm auste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n, wenn sie sich ein Urteil gebildet haben, kommt der zweite Teil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-Prinzips zum trag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weder das Programm ist durchgefa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nn kloppen Sie es in die Ton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gef�llt Ihnen. Dann sind Sie verpflichtet, den geford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ierungsbetrag zu entrichten! (Oder sie m�gen die allerb�s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iegermutter kriegen, die ich mir vorstellen kan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steht niemand mit erhobenem Zeigefinger hinter Ihn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gramm regelm��ig nutzen. Aber im Interesse aller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n sollten Sie Registrierungsgeb�hren entrichten, damit Si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anderen User auch weiterhin durch einen florierenden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t profit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gramm besteht aus zwei Teilprogrammen: dem Spiel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 Editor, mit dem Sie dieses Spiel erweitern und konfigur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. In dieser Shareware-Version ist nur der Editor eing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eigentliche Spiel ist voll funktionsf�hig! Der Editor biet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ingeschr�nkten Fassung die M�glichkeit, das Spiel zu konfigu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Motive zu laden, zu bearbeiten und zu animieren. Jedoch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peicherfunktion f�r Neu-Kreationen gesper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Vollversion kann man mit dem Editor eigene Motive entwickel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as Spiel einbi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 das Spiel nicht eingeschr�nkt ist, und der Editor die M�glich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etet, aus �ber 50 Motiven die 32 frei auszuw�hlen, mit dene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en m�chte, denke ich, da� ich mit dieser einzigen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ht �bertrieben habe. In der Vollversion lassen sich auch ei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-Dateien zu den eigenen Bildern in das Spiel einbi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ieses Programm regelm��ig nutzen m�chten, und die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halten wollen, dann gehen Sie bitte folgenderma�en v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eder Sie �berweisen mir den Betrag von DM 30,- auf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n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to-Nr.: 238174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Z      :   4416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     : Dortmunder Volk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Angabe Ihrer Adres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Sie schicken mir den Betrag von DM 30,- per Brief bar Kral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rsten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uptfel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00 Dortmund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begr��e es ausdr�cklich, wenn Sie mir au�erdem Kritik, Anreg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hinweise und h�here Spenden zusenden wo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r registrierte User erh�lt selbstredend die Voll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otive und bekommt bei eventuellen UpDates nat�rlich Info von 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imotive -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otive ist eine Umsetzung des ber�hmten Spiels "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memory" (R) ist ges.gesch. Warenzeichen des Ravensburger Verl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Gegensatz zu dem Kartenspiel bietet der Computer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keiten der Darstellung. Er kann bewegte Motive zei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 Version 2.0) auch entsprechende Ger�usche von sich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undBlaster Voraussetz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stellt einen Kartensatz von bis zu 64 Karten (=32 Mo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zeitig dar. Das besondere an den Motiven ist, da� sie aus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sequenzen be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k�nnen 1 bis 4 Spieler an einer Spielrunde teilnehmen, vo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bis 4 Spieler vom Computer �bernomm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iedene Schwierigkeitsgrade erm�glichen es dem Spieler,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seine Bed�rfnisse und F�higkeiten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ist besonders wichtig bei Kindern, da diese bei einem Spie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n 64 Karten meistens �berfordert sein d�rften und den Spiels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 verlieren 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Schwierigkeitgrade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2*2 Feld : ...zum Ausprob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4*4 Feld : ...Wettkampf zwischendurch (z. B. gegen den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6*6 Feld : ...f�r Animotive-Prof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8*8 Feld : ...f�r Animotive-Champ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odi 3 und 4 sind nur zu empfehlen, wenn der/die Spiel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�gend Erfahrung mit Animotive-Spielen gesammelt haben. Es ist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fehlenswert, diese Spielstufen nur dann anzuw�hlen, wenn ma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m Programm verwendeten Motiven gen�gend vertrau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Computer als Geg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gegen den Computer antreten m�chte, sollte sich auf ein h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gefasst machen. Der Rechner verfolgt rigoros folgende Strateg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E Karten, die umgedreht wurden, merk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IE eine Karte, deren Pendant unbekannt ist, zweimal wen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E schon bekannten Paare einsammel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der Computer nicht verge�lich ist, wird es schon ein schw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pf, gegen ihn zu bestehen, aber mit gen�gender �bung, 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einem Quentchen Gl�ck kann man den Rechner bes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nfangbildschirm stellt 3 Optionen zur Verf�gung, di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em Anfangsbuchstaben an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eld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W�hlen des Men�punktes "Spielen" wird man nach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pieler gefragt (1 bis 4 m�glich). Bei einer ung�ltigen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t das Programm wieder zur�ck in das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ben soll man hier die Gesamtzahl der Mitspieler, wenn Si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in gegen zwei Computergegner antreten wollen, so m�ssen Sie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erfolgt das Erfragen der Namen der Mitspieler.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gegner geben Sie hier "C" oder "COMPUTER" ein. (Es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�buchstaben angenom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beginnt der Rechner die Karten zu laden und neu zu ver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m Spiel-Bildschirm befindet sich links das Spielfeld und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tatusanze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bereich (rech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Name des aktuellen Spielers, der mit einem Zug dra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en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Maus       : bewegen d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otes Quadrat oder gr�nes Fadenkreu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 Maustaste : dreht Karten um (auf- und zudeck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e Maustaste: bricht aktuelles Spiel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htung, wenn Computer am Zug, dann wird Zug erst zuende gef�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: dreht bei menschlichen Spielern alle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f dem Spielfeld um, zieht aber auch einen Punk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     : Ton an/aus (PC-Lautspre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 : Soundblaster an/ausschalten (wenn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: Cursor-Darstellung �ndern (rotes Quadra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r�nes Fadenkreu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pieler steuert nun mit den Pfeiltasten/Maus auf eine Karte und 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, um sie zu wenden. Jetzt kann er die zweite Karte ansteu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en. Beide Karten liegen offen, das Spiel wird durch nochmal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von ENTER fortgesetzt. Handelte es sich um ein passendes Pa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erden die Karten vom Spielfeld genommen, der Spieler er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kt und darf weitermachen. War kein Paar aufgedeckt, ist der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er an der Rei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eine Soundblasterkarte in Ihrem Rechner installier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zu vielen Motiven Ger�uscheffekte ausgegeben. (Mehr dazu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Punkt 5. Unterschiede zwischen V1.0 und 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piel ist zuende, wenn alle Karten vom Spielfeld entfern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zt zeigt der Computer die Highscore-Liste f�r diese Spielf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��e und fragt in einem Fenster "Nochmal (j/n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ntwortet man diese Frage mit "j" dann wird in derselben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ieler, Karten, Spielfeldgr��e), aber nach Durchmischen der K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neues Spiel bego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r Antwort "n" gelangt man in das Hauptmen�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DGR�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diesem Punkt kann man den Schwierigkeitsgrad des Spiel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. Man hat die M�glichkeit die Ausma�e des Spielfe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n Schritten fest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2*2 Feld = 4  Karten / 2  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4*4 Feld = 16 Karten / 8  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6*6 Feld = 36 Karten / 18 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= 8*8 Feld = 64 Karten / 32 Mo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einer ung�ltigen Eingabe bleibt die vorherig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beenden. Die aktuelle Highscore-Datei wir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n sie eine neue Highscore-Liste w�nschen, so l�s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ach die Datei HIGH.SCR. Das Programm erstellt dann eine n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re Highscore-Lis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nimotive - D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ditor ICONEDIT.EXE besteht eigentlich aus zwei Editoren.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t ein Werkzeug dar, mit dem man einigerma�en bequem Karte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ihre Animation erstellen kann. Der zweite Editor erleichter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onfiguration des Animotive-Spi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ditor ben�tigt zwingend eine Maus/Trackball zur Bedien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nfangbildschirm stellt 3 Optionen zur Verf�gung, di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em Anfangsbuchstaben an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otiv 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onfi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v ma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m Programmteil kann man neue, bewegte Bilder 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andene Bilder �ndern, l�schen und begut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rscheint der Hauptarbeitschirm. Er besteht aus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chen. Links, in dem gro�en Raster wird ein Motiv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Raster stellt ein vergr��ertes Motiv-Einzelbild dar,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rat in ihm stellt einen Pixel dar. Mit der link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t man einen Punkt in der aktuellen Malfarbe, mit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taste setzt man einen schwarzen 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dem Raster befindet sich der Farbbalken. Mit ihm legt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 Malfarbe fest. Einfach die gew�nschte Farbe anklick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schmale Balken �ber und unter einem Farbfeld wird die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�ltige Malfarbe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s neben dem Raster befinden sich senkrecht angeordnet s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nere Quadrate, die mit Icon 0 - Icon 5 beschriftet sind.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Feldern werden die Einzelbilder der Animation in Original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gestellt. Das Icon, das gerade bearbeitet wird, hat einen roten 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nderen sind gelb umrandet. Rechts oben befindet sich ein kl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enster, in dem angezeigt wird, welche Datei man gerade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man noch keine Datei geladen oder abgespeichert, so steht dort "NE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unter befindet sich ein einzelnes Quadrat mit der Beschr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imation". Klickt man dieses Quadrat an, so werden die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Einzelbilder nacheinander in diesem Quadrat dargestellt, soda�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ten Bewegungsabl�ufe begutachten kann. W�hrend de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ie Maus abgestellt, deshalb mu� die Animation mit einem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det werden! (Der Maustreiber sichert irgendein Register nicht, da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nimationsroutine benutzt wird, deshalb g�be es unsch�ne Ausrei�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ie Maus eingeschaltet bli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unteren Bildschirmbereich befinden sich Schaltfl�chen, mit dene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te Aktionen des Programms steuer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 angefangen hei�t das erste Feld "Icon l�schen". Klickt ma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Maus an, wird ohne R�ckfrage das aktuelle Einzelbil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con kopieren" dient zum Verfielf�ltigen von Hintergr�nde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dem dieses Feld angeklickt wurde erscheint die Frage "von wo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zt w�hlen Sie per Mausklick das Einzelbild an (Icon 0 - Icon 5)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opieren m�chten. Ist das geschehen erscheint in der Schalt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rage "nach (left=normal,right=OR)". Nun klicken sie das Ziel-Ico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den Inhalt des zuvor gew�hlten Icons annehmen soll. Wenn sie da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linken Maustaste anklicken, wird das Bild normal (1:1) kop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hren Sie die Auswahl mit der rechten Maustaste durch, so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andene Inhalt des Ziel-Icons mit dem Quell-Icon per logisch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kn�pft (sinnvoll, wenn Sie aus einer oberen und einer unteren H�l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Ganzes machen wol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n�chstes sto�en wir auf "Datei laden". Nach Anwahl diesen 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cheint ein v�llig neuer Bildschirm - das Dateimen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es schwierig ist, sich unter einem 8-buchstabigen Dateinam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sequenz zu merken habe ich mich entschlossen, das Datei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isch zu realisieren. Statt einer Datei-Namensliste erschein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 alle 1. Bilder jeder Animationssequenz im aktuell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s daneben haben Sie 5 Schaltfl�chen. In der unteren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rmes finden sie diverse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der Schaltfl�chen ("&lt;&lt;&lt; zur�ck" und "&gt;&gt;&gt; vor") dienen zum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l�ttern zwischen den Dateien. Die Auswahlbox kann gleichzeiti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darstellen. Wenn es nur 50 oder weniger Dateien gibt, so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unkte VOR/ZUR�CK inaktiv. Solbald aber mehr als 50 ICN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unden wurden, kann man immer in 50er-Schritten 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chten Sie eine bestimmte Datei ausw�hlen, so klicken Sie si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. Im unteren Bildschirmbereich erscheint die ausgew�hlte Datei 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eln und ihr Name wird angezeigt. Jetzt k�nnen Sie entweder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anw�hlen, �ber den Punkt "Datei laden" die Datei laden (ach was?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den Punkt "File l�schen" diese Datei -nach Best�tigung-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platte l�schen, oder �ber "Abbrechen" wieder ohne �nderung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sbildschirm 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tei speichern" - ACHTUNG in der Shareware-Version GESPERR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m Punkt k�nnen Sie ihr Werk speichern. Ein kleine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fnet sich etwa in der Mitte des Bildschirmes. Hier geben Sie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Dateinamen ein. Er darf nicht l�nger als 8 Zeichen sein und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NE Erweiterung eingegeben werden. Also z.B. ERBTANTE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t daraus intern ERBTANTE.ICN und speichert die Datei ab. Soll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suchte Dateiname schon vorhanden sein, werden Sie zu r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ragt, ob die vorhandene Datei �berschri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 Datei speichern k�nnen Sie auch abbrechen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r Dateinamenseingabe entweder ESC dr�cken, oder bei le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sfeld ENTER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es Neu" (...macht der Mai - und dieses Schaltf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einer J/N-Sicherheitsabfrage k�nnen sie die aktuelle Arbei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Speicher l�schen und ein neues Werk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it" - nach einer Sicherheitsabfrage (vorher speichern!) ge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wieder ins Hauptmen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F1 erhalten Sie eine grobe Hilfs-�bersicht, die die wichtigst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zug auf Icon-ma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Cursortasten verschieben das aktuelle Icon um eine Pixel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 jeweilige Rich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aste L zieht eine waagerechte Linie von der aktuellen Mau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zum Icon-Rand oder einem Feld mit anderer Farbe als die Farb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-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e Konfigurationsdatei CONFIG.SY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k�nnen Sie (auch in der Shareware-Version) Animotive nach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en W�nschen konfigurieren. Animotive kann bis zu 32 Mo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rend eines Spiels gleichzeitig darstellen. Es werden jedo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Motive mitgeliefert. Damit Sie einen bequemen Weg zur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r Lieblingsbilder haben, habe ich den CONFIG.SYK-Editor 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rscheint ein Bildschirm �hnlich der Dateiauswahl bei "Motiv mal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oberen Teil erscheinen alle vorhandenen Motiv-Dateien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or" und "Zur�ck" kann man durch die Dateien hindurch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unteren Bildschirm ist ein 8*4 Feld, in dem die Motive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die gerade aktuell von Animotiv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chte man nun auch mal andere Motive nutzen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n�chst klickt man im unteren Fenster die Motive an, die man im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mehr nutzen will. Dann klickt man im oberen Fenster die Datei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an hinzunehmen m�chte. Jetzt nur noch OK angeklickt und Ani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artet, und schon kommt man in den Genu� der neuen K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ig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m�glich, ein und dasselbe Motiv mehrmals auszuw�hlen. Ma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zur Sicherheit gefragt, ob man dieses Motiv doppelt nehm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wortet man mit "J" (ja), so wird das Motiv nochmal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sp�teren Spiel erkennt Animotiv aber nur die tats�chlich zu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h�renden Motive. Das hei�t, von den vier gleichen Bildern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ZWEI ZU ZWEIEN und nicht jedes zu jedem! Ein solches Spiel wi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einfacher, weil man mehr gleiche Karten hat, sondern im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ieriger, weil man sich bei GLEICHEN Karten merken mu�, welch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mmengeh�ren und welche nicht (obwohl sie gleich ausse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man eine v�llig neue Konfiguration aufbauen will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chaltfl�che "Neue CONFIG" die alte Konfigurationsdatei leer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nicht unbedingt 32 Motive eingetragen werden. Animotive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mit weniger, aber es m�ssen mindesten 2 Motive eingetra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iger als zwei Motive werden von dem Programm nicht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�rde es das tun, w�rde sich Animotive sp�testens beim Mischen aufh�ng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weniger als 32 Motive in der Konfigurationsdatei ha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il Animotive sie zuf�llig auf die gew�hlte Feld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unkt "Abbrechen" bel�sst die Konfigurationsdatei so wie si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nterschiede zwischen Version 1.0 un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score, SoundBlaster, Ma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Features sind in der Version 2.0 hinzugek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Highscor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8 verschiedene Highscorelisten mit je 20 Eintr�g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 Feldgr��e 2 Li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1-Spieler-Modus werden die ben�tigten Z�ge gez�hlt, die zum Abr�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rderlich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Mehr-Spieler-Modus werden die erreichten Punkte 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aus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ist zwar nicht komplett auf Maussteuerung aus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onflikte zwischen Animation und Maustreiber) aber das Um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arten ist nun auf vielfachen Wunsch mit der Mau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oundBlaster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otive V2.0 kann gesampelten Sound auf dem SoundBlaster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Lieferumfang befinden sich einige Sound-Dateien (Endung .VOC)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den entsprechenden Motiven 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-Besitzer k�nnen relativ einfach eigene Sounds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einbinden (auch in der Shareware-Version!!). Dazu ist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ehen n�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en Sie sich ein Motiv aus, das Sie vertonen m�chten. Nehm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, sie m�chten das Eis-schleckende M�dchen mit einem sabb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�usch versehen. �ber den Punkt "Datei laden" im Iconeditor/Motiv 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e aus der Datei-Auswahlbox durch Anklicken dieses Mot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mitteln, da� diese Datei EISMADEL.ICN he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zt brauchen Sie nur noch mit ihrem VOXKIT.EXE Programm o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EC.EXE (beide von Creative Labs, Inc. und im Lieferumfa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s enthalten) ein passendes Ger�usch aufnehmen. (�ber d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n Sie sich in Ihrer SoundBlaster-Dokumentation inform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n Sie Ihr gesampeltes "Gesabbere" unter dem Namen "EISMADEL.V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 und kopieren diese Datei in das Animotive-Verzeichnis. Das wa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, ehrlich, mehr brauchen sie nicht tun. Animotive sucht, 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SoundBlaster bei Ihnen festgestellt hat, zu jedem Motiv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OC Datei, die den gleichen Namen tr�gt, wie das Motiv (also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Beispiel EISMADEL.ICN &lt;--&gt; EISMADEL.VOC). Wird es f�ndig, so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den Sound beim Umdrehen der Karte aus. Wenn nicht, tja - dann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s aus den Lautsprech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k�nnen Sie auch - wenn Sie die Vollversion von Animotive hab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eigenen Motiven den Sound hinzuf�gen. Ich denke da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inen zeternden Chef, klappernde Klapperschlangen, heulende W�l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ende S�nger und so weiter und so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NFIG.SYK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0 habe ich den Usern noch zugemutet, mit eine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die CONFIG.SYK-Datei zu �ndern. Nachdem ich aber Hinweis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rn bekommen habe, die nicht jedes Byte Ihres Rechner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namen nennen (warum auch?), da� es mitunter recht schwieri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ein oder anderen war, diese Datei korrekt umzustell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 dazu entschlossen, dieses Problem mit zwei Mausklicks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t zu schaf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tark verbesserter Ico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seres Datei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schwindigkeitsoptimierte Mal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lfe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ei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vergr��erter Lieferumfang der Shareware-Version und der Vol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hr Bilder (vorher 32, jetzt �ber 50 Mo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in neu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ben dem alten Cursor (rotes Quadrat) gibt es jetzt noch ein gr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nkreuz, da� besser sichbar ist. Zwischen diesen beiden Ar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ellung kann man w�hrend des Spieles mit der Taste "C"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Probleme mit d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habe beide Programme (ANIMOTIV.EXE und ICONEDIT.EXE) 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stet, wie ich nur konnte. Zuletzt liefen sie bei mir fehler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hei�t aber nicht, da� sie frei von Fehlern s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Probleme haben, so schreiben Sie mir bitte unt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r Hardware-Konfiguration unter welchen Umst�nden welch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ben�tigt zum Arbeiten mehr freien Speicher al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nicht �ber 640 kB Ram verf�gen, oder viele Hinter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geladen haben, so kann es sein, da� zum Beispiel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Speicherplatzmangel die Schrift nicht korrekt dargestell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trotz korrekt installiertem SoundBlaster keine Tonausgab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usprobl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erscheint keine Maus, oder bei Benutzen der Maus st�rtz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en Sie Ihren Maustreiber - handelt es sich um eine 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? Wenn ja, updaten Sie, oder entfernen Sie zum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Animotiv den Maustreiber ganz. Animotiv nimmt dann nur 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Eingabe-Einhei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imation zu langsam oder zu sch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utzt einen Algorithmus zur Ermittlung der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windigkeit und passt die Animation entsprechend an. Ich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Routine nur auf 2 unterschiedlichen Rechnern testen, bin ab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ung, da� sie arbeitet. Ich habe diesbez�glich auch no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e aus der Anwenderschaft erhalten. Sollten Sie dennoch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, probieren Sie folgendes - wenn ihr PC eine Turbo-Taste 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Animation zu langsam, so schalten Sie VOR dem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urbo-Taste aus, wenn das Hauptmen� erscheint schalten S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ein. Die Animation ist jetzt schne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kehrt starten Sie das Programm mit eingeschalteter Turbo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chalten Sie sie im Hauptmen� aus = langsamer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ld ruckelt bei SoundBlasterbe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C-Dateien werden direkt von der Festplatte ausgegeb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it Floppy arbeiten, ist ein ruckfreies Spielen unm�gl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t das Programm von einer Festplatte, so sollten sie einen Pl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eingerichtet haben, so da� die Daten nur aus dem RAM gele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en (z.B.: SMARTDRIVE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Blaster beim Programmstart erkannt aber keine Tonausgab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Bedienhinweis auf dem Spielbildschirm (B = Blaster AN/A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Effekt tritt auf, wenn der SoundBlaster-Treiber nicht g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vom DOS bekommt. Hier hilft nur a) auf 640 kByte aufr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) residente Programme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Blaster beim Programmstart erkannt aber keine Ton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en sie a) die Verkabelung, Verbindung zu den Lautsprecher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vtl. mit einem anderen Programm SB te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) ob zu den geladenen Motiven �berhaupt Sound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 aktuellen Verzeichnis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dateien m�ssen den gleichen Dateinamen h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 selben Verzeichnis stehen, wie Animoti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ht zu allen Motiven existieren Sounddatei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coneditor speichert keine neuen Motive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immernoch die Shareware-Version! Hier hilft n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lassen Sie sich endlich registrieren, dann kommt die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lassen Sie sich endlich registrieren, dann kommt die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auch c) lassen sie sich endlich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ein Problem haben, zu dem hier kein Tip geleis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wo der Tip nichts hilft, so schreiben Sie mir bitte ausf�hrlich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sten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uptfel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00 Dortmund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ufruf an alle Nutzer der Voll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hoffe, da� viele Nutzer der Vollversion von der Eigenschaf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s gebrauch machen, eigene Motive zu entwickeln. Wenn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mehrere - Ihrer Meinung nach gelungene Icons - kreiert ha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n Sie mir doch - falls Sie dazu Lust haben - eine Disket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n Werken zu. Nat�rlich auch mit eventuellen Sound-Dateien. Ich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Werke sammeln und zusammenstellen und, wenn gen�gen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mmengekommen sind, alle registrierten Nutzer anschreiben und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Unkostenbeitrag von vielleicht DM 5,- eine solche Sammel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ausschicken. Mir schwebt vor, jeweils 32 Motive auf ein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mmenzufassen, soda� im Spiel jeweils ein kompletter, neuer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Karten vorhanden ist! Diese Disketten w�rden bei gen�gender Reso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nummeriert, soda� sp�ter keine Verwechselungen m�glich w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Hinweis f�r Benutzer von Turbo-Pascal und Scanner. Die Einzel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Icons werden mit der GetImage-Prozedur erzeugt. Sie haben ein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48*48 Pixeln. Wenn Sie echte digitalisierte Bilder einbind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�gt es also, die gescannten Bilder mit GetImage einzufangen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r Dateistruktur abzu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Type = Array[1..1158] of Byte;        {Ein Einzelbi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T    = Array[0..5] of IconType;       {Animationssequen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 Bild : I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: File of Ic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ild einfangen: GetImage(x,y,x1,y1,Bild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ild einfangen: GetImage(x2,y2,x3,y3,Bild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(f,'BEISPIEL.IC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f,B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passende Sound-Dateien dazu erzeugen wollen, bene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jeweilige VOC-Datei genauso wie Ihr Icon und kopieren Sie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gleiche Verzeichnis (Also BEISPIEL.ICN &amp; BEISPIEL.V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das wa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nochmal meine Adresse und Konto-Nummer falls Sie sich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 wollen, oder mir einfach nur Ihre Meinung, oder aber au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te Motive zusenden w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sten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uptfel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00 Dortmund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o-Nr.: 238174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Z      :   4416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     : Dortmunder Volks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jetzt, viel Spa� mit Animotive und IconEditor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