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ts are small little harmless insec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Amazon!  You are an explorer investigating the bu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 Rain Forest.  Many times you have heard the natives telling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grown menacing ants, as large as wolves!  Curious, you ask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 you to one of the large ant hills.  With much hesitation,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only within sight of the hill.  Swallowing, you ventu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pt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Hi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x350 16 color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rupt drive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-timing or user controll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ce helpfu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intriguing "levels" to amuse the most serious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quish the black ants, but avoid the red ones.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ant eggs, gems, and pick axes you can find. Use the pick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, it is unnecessary to break all the brittle walls.  Don't r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to wait a while for the thing to move way out of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a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Busch lives in Northfield, Minnesota with his family.  He i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 and has been programming for over five years.  Chris at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 High School and works at a local grocery store, am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in Turbo Pascal 6.0 ((c)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), Chris's favorite programming language. 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I'm sorry but I must have the nitty-gri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EXE  --  The executable file for Ant 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IMG  --  The file fo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CKP  --  The file for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LVL  --  The file containing game-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DOC  --  The file you are reading wri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HI   --  The file containing the high scores (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can be deleted to reset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computer or compatible computer of any speed having at leas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An EGA or EGA compatible board (VGA) is also requi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graphics.  A mouse or a joystick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 Hill volume 1 is being distributed with the shareware conc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he user may use this program on a "trial" basis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you should register it, for only $10.  With the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ecret password and your name will be placed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it!  There is another volume of Ant Hill!  But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directly from Chris Busch (remember my initials)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Hill Volume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me enjoyable use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isible, illusionary, and many other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thrilling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cr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us the ability to throw r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f you register volume 1 and order volume 2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you receive a special deal!  Both for only $20, a savings of $5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my generosity contains no lim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registrations, checks,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820 Embr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Remember what I told you? Type those to get past the f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