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SIC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bject of this game is to "meld" all of your card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ed card is one that is in a straight flush or sever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.  The straight flush must be three or more card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the same suit, such as Two of Heart, Three of He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ur of Heart.  Aces can be at the high end or the low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.  Several of a kind is three or more card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, such as three J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layer that melds all of his cards at the end of hi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wins that hand and is awarded points for all of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is opponent has that are not melded.  Face card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, aces are worth one, and the other cards are worth thei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rst player to reach the designated score wins the ga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rummy you can give yourself a head start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uter a headstart if you enter a negative numb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how many points you would like to be advanc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ompted to do so.  Enter zero to have an eve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