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BassTour, the ULTIMATE fishing game! Hopefully, you'll enj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nough to support my efforts by registering your copy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on your disk that makes it easy to register.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insert the BassTour diskette into your A: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A:REGISTER.TXT PRN: &lt;then press the ENTER key&gt;. Mail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ash, check or money order for $15.00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ttleton,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newest version of the game, which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TEN LAKES! Other benefits to REGISTERED users are a FRE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Pak including a $15.00 usage credit for new members, and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to Shareware Magazine for only $12.95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programs are available from the author. Please se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this disk (ORDERFRM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T.DOC file contains all the operating instructions for BassTour.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inter, insert the BassTour diskette into your A: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A:BT.DOC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a file called Q&amp;A.TXT. It is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problems about BassTour. Before you write or cal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lease read both the BT.DOC file and the Q&amp;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k Ols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