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one of the classic solitaires, popula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s.  It is easy enough for children to play, but offer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 for adults.  This version of Concentra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user interface for an especially colorful and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ONCEN.EXE), the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 button), while the right butt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he deck is shuffled, then dealt face-down in four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een car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select cards at ram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rd to the next in row or column fashion.  Either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-- use whatever method helps you to remember where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bottom of the screen are a number of "buttons"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lected by pointing and clicking with the mouse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Player Mode: Refer to the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tled "Multi-Player Mode" for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  You can also click on the card back itself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 dialog box which will show you all the avail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 and allow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  Note that th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updated if you have a score greater than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you to select a new player (if Multi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zero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 or press F10 again),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S without saving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Option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D -- This option may improve the screen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displays.  This option simply changes a f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xxxxx -- This option is used to convert a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to a registered version.  Refer to "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istered Users"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keeps track of the score (the number 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 to remove pairs of cards), the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your best and worst games, and your average scor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each game, the statistics are written to disk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CEN.DAT or in the data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 data file also contains the preferences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enu (sound on/off, auto mode on/off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CEN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layer Mode</w:t>
        <w:t xml:space="preserve">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has a option called "Multi-Player Mod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p to ten people (or one person playing under ten nam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statistics in the same data file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you will be presented with a menu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from which you may select an existing player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or delete an old player from the list.  Each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p to fifteen characte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keeping separate statistics for each play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llows a different setup for each player as well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player can have his or her own screen color, car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ulti-player mode is disabled, the game will not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list for each new game.  The configuration option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will serve as defaults for any new play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oncen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shareware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, plus registered versions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the program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ter what option you choose, you'll be get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software for just a little dough. 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oncentr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: This EGA-based solitaire card game is a real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aser in which you build up four foundations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sequence.  It requires skill and logical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n, but on-screen assistance makes learn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a snap.  It keeps a statistic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and has selectable car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ONCEN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CONCEN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11-17-89  First Public Release.  Text-b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06-14-91  New EG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1  08-23-91  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LCD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bug in "Select Player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2  09-02-91  Rewrote mouse 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/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3  10-28-91  Added dialog box to select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d parsing of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he "abort" sequence so that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ce will bring up the abort dialog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F10 agai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Documentation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an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ONCE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