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ORTANT INFORMATION ABOUT THESE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DO NOT ASK FOR HELP UNLESS YOU HAVE READ TH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YOU START: Make backup copies of your disks.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COPY command in your DOS manual.) Put the original disks in a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, and use the copies for all work. If you are upgrading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 of a program, make backup copies of all your ol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efore you install the new version. Files with th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BF, DBT, and MEM contain essential data. Files with the NTX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dex files. Some programs also create special text files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ant to back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FILES: Sometimes there are too many files to fit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. These programs are compressed and stored in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s with the extension ARC or ZIP. Before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you must extract the files from the archive. We hav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c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sing a 2-floppy system, look for a file named 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LOPPY.BAT. Start from the A&gt; prompt, with the master disk in th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Be prepared with 2 or 3 new, formatted diskettes. Enter the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ate command, depending on the file you found.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STALL.BAT, type INSTALL A B and press &lt;ENTER&gt;. Follow th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on screen, which will tell you when to insert your floppy disk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 drive. (Note that we are assuming you will have the master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 drive and the new floppy in the B drive. If your drive let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, you should enter the correct letters for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sing a hard disk, be sure you have already c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where you want the program to be kept. (If you do not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subdirectory, see the MKDIR command in your DOS manual.)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ile named INSTALLH.BAT. Starting from the correct subdirectory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&gt; prompt, with the diskette in the A drive, enter the appropriat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. For example, if your hard disk is called C and your sub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MAILLIST, enter this command: INSTALLH A C:\MAIL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refer, you can use ARCE (if the archive file has the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) or PKUNZIP (if the archive file has the ZIP extension)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-archiving commands at the DOS prompt yourself.  For example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 has the ARC extension, you should have the program ARCE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and will look something like this: A:ARCE A:FORTUNE. (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rtune" use the actual name of the archive file. For examp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 is named TAROT.ARC you will use the word "tarot".)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un-compress the files and place them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ome cases, you may have "self-extracting" archive fil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equire a separate utility, but will un-compres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look like ordinary program files with the EXE extension, b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dentified by the @ symbol in the filename. To use a self-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, first log onto the drive and directory where you want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compressed files. For example, if you have a two-floppy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ant to place your master disk containing the archiv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 drive, and then log onto the B drive with an empty,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If you are using a hard disk, create the subdirectory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nd then log into the subdirectory, with the archive dis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rive. If the archive name is WAURA@.EXE, you will type A:WAURA@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ENTER&gt;. Self-extraction will occur automatically. (N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users: There may be more than one self-extracting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ingle disk. You should use a separate, empty, formatted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files from each archiv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FILES ARE NOT ARCHIVED, YOU CAN SIMPLY COPY THEM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ISK: COPY A:*.*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FILES ARE NOT ARCHIVED, YOU CAN USE THE DISKCOPY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FLOPPY DISK FOR YOUR USE: DISKCOPY A: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AND INSTRUCTIONS: Most of our instruction manu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pecial program files which allow you to view the manual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int it. These files have the COM or the EXE extension, and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"DOC" somewhere in the filename. Simply enter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For example, if you have the program BY THE NUMB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manual is called NUMDOC.EXE. To view the manual, type NU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&lt;ENTER&gt;. You can page through the document on screen, or pri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&lt;ALT&gt;&lt;H&gt;. For a list of  helpful commands, press &lt;F1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which have the DOC or TXT extension are ASCII form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called DOS text files) which can be viewed or printed us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For example, if you have a typical setup, you can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called CATALOG.DOC using this command: TYPE CATALOG.DOC &gt;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view this file on screen, you could ent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ATALOG.DOC |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view and print this kind of file with mo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, using the format for "ASCII", "DOS text" or "Non-docu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FILES: Program files can be identified by the extension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 after the file name. To run the program, simply type it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have a program named TAROT.EXE, type TAR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ENTER&gt;. If you have a program name WHATISIT.COM, type WHAT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: Registered versions of a few programs come with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You do not need the source code just to run the program;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it from the disk to make more room. Our source code fi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s PRG, BAS, and OB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FILES: Some programs create data files, with th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BF, DBT, NTX and MEM. These are important and should be bac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ly. Some programs also create special text files whic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ant to back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 DISK OR FLOPPY: Your programs will run much faster on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than they do on a floppy. Also, some programs build lar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ich may grow as you use the program and eventually fi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. We recommend using a hard disk. POETRY GENERATOR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rd disk, and MAILLIST and WORKBASE are much easier to use on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Any program which uses data files (those with the DBF and DB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) is best when used on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VERSIONS: Sometimes a new version of a program will as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pdate your data files. Do not answer "yes"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ready made a backup copy of your data. Don't copy the backed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ck into the directory after the files have been upda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is simply insurance against data damage or l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IVITY PACKAGE:  Disk #1 contains the complete text of Thoma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on's book, "Think Thunder! And Unleash Your Creativity".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use the command READIT, or you can read each chapter separat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chapter name (see the disk for file name). Disk #2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HUNDER THOUGHT, and disk #3 contains VERSIFIE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, all these materials can be placed in the same sub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ETRY GENERATOR: This may be distributed on two disks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rchive files. All the files from both disks are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o run correctly. This program must be run on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storage device with sufficient capacity for all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Note that you have a file named POETRY.EXE, and other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like POEM1.EXE, POEM2.EXE, etc. The only program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is POETRY. The others are controlled by POE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LIST: The registered version is distributed on two disks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s contained on disk #2 are source code files, which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just to run the program. You need files with the extensions 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BF, DBT, LBL and M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-LABEL: M-Label is designed to work with your MAILLIST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laced in the same hard disk directory as MAILLIS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dual-floppy system, put M-LABEL in the drive where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put MAILLIST, and use the data disk as you usually wou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US DISKS: We are not the authors of these programs. Pleas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 and questions about a program to the author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If you have trouble reaching an author, we will d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to help. All programs have been tested. Because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vary, we cannot guarantee satisfactory results. W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rrant these programs in any way. To report a problem,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describing the problem in detail, including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 We cannot debug these programs over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5" DISKS: In some cases, programs which are distributed on 2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5" disks may be put on a single 3.5" disk. If this is the case,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abeled with the names of both programs, and all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FE COMPUTING: Smart users make regular backups. Your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iles and word processing documents deserve protection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to keep the backup disks in a safe place, aw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 you for your interest in our UNUSUAL SOFTWARE. We suppor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If you have questions, comments, complaints or compli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us.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 YOU CONFUS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having trouble with basic operations such as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one disk to another, please study your DOS manual.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not expect to drive a car without knowing how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ring wheel and the brakes, you should not expect to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unless you know a few basic operating procedures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 failed to provide you with a DOS manual, there are doze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books available at libraries, computer stores, and book shop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ver regret the small investment of time needed to approa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ith confi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AD DIS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eems that in hot weather we are more likely to get compl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"bad" or unreadable disks. Floppy disks are suscepti- 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, moisture and magnetism. A disk that sits all day in a hot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ruck where temperatures exceed 100 degrees is likely to be dam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which have been exposed to magnetism in their travels ma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assuming a disk is bad, try it on another computer.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computer's drive heads are dirty or slightly mis- al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ct this if you often get disk error messages with different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expensive head cleaning kit may help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the round disk gets trapped inside its square ca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n error message because it can't rotate freely.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rom the drive and tap each of the four edges sharp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of your desk. This may loosen the disk. Try reading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ton Utilities and Mace Utilities both have feature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revive unreadable disks. Any serious computer us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e of these or a similar utility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y case, if we sent you an unreadable disk, we will be hap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it for a fresh copy of the sam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ay happen that when you run a program, you will se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something 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en File Error DESC.NTX 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4" after the filename is DOS's cryptic way of telling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tried to open more files than DOS can handle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is problem, you need to check the CONFIG.SYS fi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directory. This file should contain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files=2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uffers=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numbers you see are the same or larger than these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kay. If the numbers are smaller than these, or if these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from the file, you will need to edit it. If you do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, you will need to create one. (Some syst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ay require numbers larger then 20. Check your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.SYS must be a pure ASCII file. You can edit or cre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Edlin or any pure ASCII text editor. Most word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save files in ASCII format. (This may be referred to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Text File; WordStar may call it "non-document".) Remember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ASCII format and must be in the root directory on your C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If you boot with a DOS diskette in the A drive, the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st be in the root directory of the disk you use to boot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corrected the CONFIG.SYS file, reboot your system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ase you are confused and can't create a CONFIG.SY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a free program called DOCONFIG which will edit or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G.SYS file as needed. If you would like a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please send a double-sided, double-density, 5 1/4" disket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urdy, reusable mailer with three first-class stamps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bother with the disk and mailer, send $5.00 instead. (So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ONFIG is not available on 3 1/2" disk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0"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rare occasions, you may see an error message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File Error NUMBERS.NTX (0). The number 0 and the NTX exten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indicate that the problem is a corrupted or damaged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Most of our programs will automatically recreate missing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So, simply delete the file in question (make sure you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iles with the NTX extension -- if this error occurs with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an index file, contact us) and try 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Some programs also have a reindexing choice on the menu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re-create the indexes whenever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S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you will see error messages at your C&gt; prompt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, not by the program you with to run, but by DOS itself. "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und", "Bad command or filename" and "Data error reading drive A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mon examples of DOS error messages. These messages rare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to do with the program you are trying to use,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triggered by user errors (such as spelling mistak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commands). Your DOS manual should contain a listing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and what they 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THER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many possible reasons why a program might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n error message. In most cases, errors are not seriou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usually have a simple solution. If you don't understand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means, or if you don't know how to solve the problem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elp you. Make an exact, complete copy of the error message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-screen is best). As soon as the error happens, write dow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ere doing (or trying to do) at the time. Have you been abl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hing in the past without getting an error? Have you s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error before? Make a note of any keys you may have press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er- ror occurred. Do you think you know what may hav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? Could it be related to changes in your system, a new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of the program, or something unusual you did? Send 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and we will let you know what you should do to cor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he error. Telephone assistance is available at 1-900-884-3578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is $2.00 per minute, with the first 24 seconds being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ssion Hills, CA 91346,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: Sometimes very old copies of programs are st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lation years after an author has moved. If, for any reas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able to find us at the address or phone number list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please contact us through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t doesn't work" may sum up your feelings about a proble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ords are of no use if you need help from your consulta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. You can minimize frustration and save time by lear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ecific and provide the details that will lead to a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 that nearly 80 percent of computer problems are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errors. Before running any software, READ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ttedly, this may seem intimidating if you have a program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's WORD, which comes with at least three separate, th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s. But you don't have to read every word just to get start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sections of the manual that tell you how to beg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hat apply to the specific task you are trying to perform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manuals, there is usually a table of contents and an in- 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m these to familiarize yourself with the topics that are discu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'll know where to look when you have a question. With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s, such as those that come with most shareware product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ake the time to read the whole thing. It's embarrassing t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g letter or make a long distance phone call, only to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you needed to know was on pag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software package comes with a tutorial, use it.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users can pick up quite a few new tricks by sp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time learning the right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you assume that a program "doesn't work", check a few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. Is the computer plugged in and turned on? Are all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(such as the monitor and printer) connected properly and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? Did you spell the command correctly when you typed it? 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d onto the right disk drive and directory? Is it possibl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as system requirements that you don't meet, such as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or a certain amount of memory? If memory seems to be the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have "memory resident" programs (also called TSRs) which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be removed from memory? Try running the program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worked in the past, but doesn't now, can you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that has changed since the last time you used it? H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the computer or made changes in any of the connecting cables?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ossible there has been damage of some kind, or that fi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d? Have you added any new memory-resident programs o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which might be causing a conflic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ee an error message on screen, copy it comple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. Don't try to remember it! (Sen- tences that begin with "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it said something like...." drive a programmer to despair.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make a print-screen of the message. On most compute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this by holding down the SHIFT key while you press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key (sometimes abbreviated to PRT SC). The purpose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to convey specific information to the programmer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can be solved. Your consultant will need the exact wor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message in order to interpret i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reporting a problem, be as specific as possible. What w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do at the time? How did you proceed? What do you expec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? What actually happened? Exactly what did you do jus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occurred? What did you do after the problem occurred? What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on the screen? Have you had different or similar resul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? Can you reproduce the problem and describe the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hich it occurs? Is there a consistent pattern of some sor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support our users, and are happy to answer your qu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olve any difficulties you may have. Please understand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mit to the amount of help we can give you with software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write. If you are having continuing difficulty wit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for example, you probably need to study your DOS manu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icroSoft for help. If you are stymied by your menu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est bet is to talk to the consultant who installed it,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f the menu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st way to get our help is to write to us, including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 problem or question, and copies of error mess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, if available. Telephone support is also available at 1-900-884-</w:t>
      </w:r>
    </w:p>
    <w:p>
      <w:pPr>
        <w:pStyle w:val="PreformattedText"/>
        <w:bidi w:val="0"/>
        <w:spacing w:before="0" w:after="0"/>
        <w:jc w:val="left"/>
        <w:rPr/>
      </w:pPr>
      <w:r>
        <w:rPr/>
        <w:t>3578 (1-900-88-HELP-8). The fee is $2.00 per minute, with the first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being free. If you do not have access to 900 number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a telephone support contract, or pay for telephone support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ASP guidelines, technical support may be limited to mai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, and free support may be terminated three months afte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technical support exceeds ASP requirements. We do not use the th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limit; you may continue to receive technical support by mail f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you remain a registered user of our software. Our mail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. Telephone support is also available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wever, we do reserve the right to limit or terminate support if,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dgment, a user has been abusive or unreason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have found that less than five percent of our users request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Unfortunately, for those who do use support, over eighty-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 of the questions are already answered in the documentation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oftware! Please, before you call or write, rea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You will save your time as well as ours, and you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registration fees low by keeping our support costs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have also discovered that a large number of "support"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do not relate directly to our products, but are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computer operation, DOS commands, and retail softwar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we cheerfully answer these questions when we can, we hop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ll understand that we cannot provide training for products we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duce. Your best sources of information for basic operations a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manual and computer user's manual. You will get much more satisf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computer if you become an inform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far as we know, our products can be run under Windows in a DO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panded/extended memory turned off. We do not support our produ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