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GODMOM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I would like to register my copy of F.God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] I would like to upgrade my F.Godmom regist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$________ level to the $________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losed is a [check/money order] (circle one) for $______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de payable to JOHN BLACKWELL.  Please send me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es offered at the [$5/$10/$20] (circle one)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hio residents please add 6% sales t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disk drive size is [5.25"/3.5"]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y registration bonuses to: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 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ll registration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.GODM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825 SOUTH STATE ROUTE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PP CITY,  OH 45371-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member to make your registration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payable to JOHN BLACK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very much to read your comments about F.Godm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how you acquired your copy, what made you want to 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for improvements, etc.)  Please list be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you would lik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would like to personally thank you very much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.  It is people like you that keep shareware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wish you the best. --John Bla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MA-FG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