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SYMBOLS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Grue!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Y OF THE FOUR SYMBOLS IS A CUT-DOWN VERSION OF THE FULL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AROUND 120 LOCATIONS AND A VOCABULARY OF OVER 8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AMPLER HAS WHETTED YOUR APPETITE AND YOU WOULD LIKE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AND COMPLETE VERSION OF THE ADVENTURE S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of P+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PHE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COUNTY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MS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L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39 1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SYMBOLS was first written for the Amiga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my first attempt at writing an adventure an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rs Conference 92 was voted best 16bit text adventure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since been converted for the Spec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y Larry Horsfield of FSF Adventur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mstrad version is also being produced, courtesy of Phil Reyno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dventure Work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adventure for the PC and the ST has been enhanc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essages and a larger vocabulary.  Although most of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have been left untouched I have made a couple of small addition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the end, which are not in the ot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FOUR SYMBOLS was written using T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Developm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extremely impressed with TADS. Its flexibility as an adventure-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is first rate. I would heartily recommend it to any would-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author. Perhaps its only limit is YOUR imagina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s Grue! for patience beyond the call of du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reen Barton - Mandy Rodrigues - Sue Med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s of Budweiser (Lots of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TADS: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pecial features are worth n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You can recall and edit previous commands using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eview Mode - entered by pressing F1 - allows you to look at pag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hich have scrolled 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, EXAM or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or L prints roo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r inventory shows items worn and car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or G repeats las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, RESTORE, RESTART and QUIT do just what you would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gives your current score, number of turns taken an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just repeats the information given at the start of the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PS will enable you to correct a misspelled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will start writing everything to a disk file. Use UNSCRIPT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E or LONG prints full room descriptions all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E, BRIEF or SHORT prints room descriptions only when the room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- standa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commands that the game recognizes are shown below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necessarily ones that you'll ever type while playing FOUR SYMBO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illustrate some of the verbs and sentence formats that you ma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rch                                examin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black key in small box               eat greasy beefbu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wallaby with greengage              smell the flow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( or just n )                      look under the 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through window                      throw harpoon at wh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doofer on the wotsit             get all except screw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barrel then look in it              remove tro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 door. open it, and then scream   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floppy disk, lantern, and photo     sit on elep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key and sword then put them in the ornat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ll but the green note and slippery slug out of the hand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TADS: THE TEXT ADVENTURE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DS is available as shareware from its designers in the U.S.A. 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Energ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50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o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94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contact the authors through electronic mail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user ID 73737,417) or GEnie (mail ID M.ROBERTS10). 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send electronic mail on CompuServe (and High Energy Softwar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to Internet addresses).  Send mail to 73737.417@compuserve.com (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mma in the CompuServe ID turns into a period for Internet 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A FI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me across a bug I'd be pleased to know about it. Hopefull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't need much in the way of help.  If you do then by all means drop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, enclosing a stamped addressed envelop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ue!, 64 County Rd, Ormskirk, West Lancs L39 1QH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