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UGO'S HOUSE OF HO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1990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[ REGISTRATION NOTICE ]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O'S HOUSE OF HORRORS is distributed as a shareware product.  It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pyrights for the author.  Permission is granted for individu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to copy and use this software in order to try it out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O'S HOUSE OF HORRORS useful, then please register your copy.  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is meant to provide a full working copy to the user for evaluation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 software.  If you choose not to register then erase or pa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y sending $20.00 to David P. Gray, P.O. Box 333, Northbo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01532, USA.  Massachusetts residents please add 5% sales tax.  For regi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you will receive the FREE Hint Booklet, FREE new game (when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elf-running version plus the latest registered version of HUGO'S HO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[ LICENSE ]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GO'S HOUSE OF HORRORS is the property of David P Gray, Gray Design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this software for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HUGO'S HOUSE OF HORRORS afte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.  HUGO'S HOUSE OF HORRORS may not be used on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in any location (home, business, school or governmental agency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[ DISTRIBUTION LICENSE ]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llows you to make as many copies as you wish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its un-altered original form, including documentation) to oth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valuatio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you may not sell or ask any consideration for HUGO'S HO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S.  SIG's and BBS's may ask a nominal fee (NOT EXCEEDING FIVE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their copying and distribution costs.  OEM's or publishers w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ndle HUGO'S HOUSE OF HORRORS should contact David P. Gray, Gra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[ DISCLAIMER OF WARRANTY ]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documentation are sold "AS IS" and without warrantie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merchantability or any other warranties whether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.  Because of the various hardware and software environment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of using the program.  Any liability of the seller will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ly to product replacement or refund of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[ REGISTRATION FORM ]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AME __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TREET 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,STATE __________________________________   ZIP 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UNTRY _____________________________________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ELEPHONE _(__________)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RO-CR&lt;tm&gt;                      $ 42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OUCH TYPE TUTOR                $ 10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HUGO'S HOUSE OF HORRORS         $ 20.00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Massachusetts resident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lease add 5% sales tax         $           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 O T A L                       $___________    U.S. DOLLAR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ANADIAN and AUSTRALIAN orders please send Postal Orders in US DOLLARS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RO-CR&lt;tm&gt;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2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OUCH TYPE TUTOR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HUGO'S HOUSE OF HORRORS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    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T O T A L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   U.K. POUND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o assist us in keeping the latest versions of our shareware programs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rculation, please indicate where you obtained your shareware cop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MPANY 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STREET ______________________________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ITY,STATE __________________________________   ZIP 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UNTRY _____________________________________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TELEPHONE (______)___________________________   BBS (______)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MAIL TO         David P. Gray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Gray Design Associat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P.O. Box 333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Northboro, MA 01532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U.S.A.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[ ASSOCIATION OF SHAREWARE PROFESSIONALS ]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P Ombudsman at P.O. Box 5786, Bellevue, WA 98006, USA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[ END OF README.DOC ]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