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Kroz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1-176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web site (http://www.apogee1.com) to prevent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Kroz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Kro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ingdom  exe        53,707 11-10-90   1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