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E L C O M E   T O   T H E   H O U S E  O F  L O # 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the  lo#ers  coming out from  the left side  of the build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#e partners waiting on the right side. The doctors are not lo#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work in the hospital  (right ground floor).  Use the rescue c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falling  lo#ers and doctors and drive the lo#ers to the left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 and doctors to the hospital.  The wounded lo#ers and doctors 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pital.  It is indicated  by  gradual painting  hospital window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 The number of lo#ers  that need lo#e at this stage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.  The  fuel  supply  is  shown  at  the  bottom  of the elevator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arrow keys to control the elevator and the rescue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bar  to let the lo#ers and doctors in the elevator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       to turn the sound on/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       to stop, quit and re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find  Lo#e Manager  interesting, a registration of $7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d. You will receive the password to any stage you want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tips about the game strategy.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ctor Aliy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5 Procto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lmsford, MA 0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