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, also known as "Weddings" and "Double and Quits"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aire card game that is simple and restful, yet challe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ctive as well.  The origin of the name "Monte Carl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, but the game belongs to the "matching" family o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.  The game offers a reasonable opportunity for skill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often depends as much on luck as making the righ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requires 256K of memory, EGA or hig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a Microsoft-compatible mouse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right hardware, just run the program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the progr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MC.EXE), the gam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n on-screen button), while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exit menus 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button acts as an "Undo" key.  Refer to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the undo feature in the "How To Play"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he deck is shuffled, then dealt face-up, one car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five rows of five cards each (the tableau), with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ck held in reserve for lat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to remove pairs of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au.  These cards can be any combination of colors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ame rank (eg: a 3 of hearts and a 3 of spades)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adjacent to each other in a row, column or diagon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removal of a card does not make the two cards bes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jac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moving all possible pairs, the tablea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idated, which means that the remaining cards in th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"backed up" (moved to the left, then up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order) to fill in the blank spaces created by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.  Cards from the reserve are then dealt into the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spaces and the process of removing pairs begins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au can be consolidated and re-dealt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won when the entire deck has been removed, or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mo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o feature can be used to "un-remove" cards (that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m to the screen sfter they've been removed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an undo buffer that contains all the car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since the last deal.  You can pull these card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by pressing the right mouse button.  The buffer is "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-out" -- the last cards you've removed from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ards returned.  The only limitation to the und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it cannot go back further than the last deal.  So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some cards and press "Deal", they're gone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right side of the screen are a number of "butt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by pointing and clicking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l: This button will initiate a re-deal, in which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 in the tableau are consolidated, and new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lt from the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t: Selecting this button will cause the program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all the possible pairs in the tableau.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r is displayed, you will be asked to continue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mouse button), or exit (right mouse button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rs can be made, a "No more pairs"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Back: Click on the up-arrow and down-arrow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available card designs until you find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.  You can also click on the card back itself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 dialog box which will show you all the avail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s and allow you to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  Note that th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updated if you have a score greater than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evaluate the layout of the cards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like what you see, to begin a new ga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greater than zero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riefly before returning you to DOS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e game is to press the "Abort" key (F1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10 (and select the "Exit This Program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-up dialog box or press F10 again),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 without saving the data file (and thus not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ow score if you have to quit the program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ame).  Of course you realize this is cheating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CD -- This option may improve the screen display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displays.  This option simply changes a f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 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xxxxx -- This option is used to convert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to a registered version.  Refer to "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ed Users" at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keeps track of the score (the number of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tableau), the total number of games you'v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games you've won (expressed as both a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), and your average score.  At the end of each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are written to disk, either in the default MC.DA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 specified on the command line.  The data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preferences you set in the options menu (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o on the same machine, yet keep separate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.  For example, suppose three people (Tom, Dick, and H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the game at various times on the same machine. 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asily keep personalized data files, containing thei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ferences for sound and background color.  Tom would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C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program to friends, family, and strang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distribution via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, user's groups, and disk-distribution services.  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is that the program remain unaltered, and be distribu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is shareware.  If you enjoy the game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Monte Carl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of your choice, along with a registration co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e Carlo, plus shareware versions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shareware "beg" screens).  You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 good for all future updates of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e Carlo, plus registered versions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no shareware "beg" screens)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s good for all future updates of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program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Oil: An EGA solitaire card game, otherwise known 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 Lucie and Three Shuffles and a Draw.  In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k is dealt into seventeen fans of three cards each.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ved from the fans to four foundations,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up in suit from Ace to King.  Midnight Oi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litaires, affording great opportunity for 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  The game keeps statistics in a disk fil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auto mode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: In this EGA solitaire card gam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s to build, but a card can only b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foundation if it has also been played 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.  This addictive game is simple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win, with success often depending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as skill.  It keeps statistics on-disk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 and has a "peek" option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n EGA graphics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keeps a statistics fil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offers a unique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MC.FRM"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You can then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by entering the following command from the DOS promp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MC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01-03-91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01-11-90  Added "Session Statistic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02-09-91  More small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03-12-91  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 04-23-91  Added option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card definition filenames to CARDS.C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  05-17-91  Fixed problem with displaying an equipm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06-14-91  Added "Undo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Abort" (F10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outline of selected cards easi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  08-27-91  The program now exits to DOS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procedure, and the progra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mmand-line help ("MO ?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LCD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2  09-02-91  Rewrote mouse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3  10-28-91  Added dialog box to select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parsing of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the "abort" sequence so that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will bring up the abort dialog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F10 agai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the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M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people who have registered earlier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take advantage of it just yet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 a self-addressed stamped envelope,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