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P.O.D.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- The comfortized society of the late 2100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ite boring. Apart from the attacks on ear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rins some fifty years ago, there has b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ical changes for over one hundred yea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very little challenge in day to day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as lead some of the more adventuresome to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ersonal Observation Droids (PODS) with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mpulse cannons and send them out in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ious metal Qzrn (pronounced Cues-rin)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ly designed for persona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ration, the PODS have proven quite cap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fully supplied and pil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onrins, now fierce enemies of Earth, have secu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Qzrn in various space colonies on Zona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uilt extensive fortified areas often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ZPods armed with shield damaging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ng your POD to Zonar ties up one of your ship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period of time and risks the loss of th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upplies. But this may be the only exci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llenge you will experience in the las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 of your life. Sure it will cost you mill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ward for a successful journey is b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ides, it is worth it even if you lose a P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entures of conflict on Zonar have come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POD WARS. No one seems to be concern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o stop them. Besides, earth needs the Qz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OVERVIEW - To win the game you must locate the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l Qzrn , using your highly modifi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ation Droid. You will be able to use the la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 through some walls and bombs to bl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. The Smart Cannon is effectiv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mies ZPod automated sentries. Power cel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to maintain your POD's energy level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is all gone, the game is over. You may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osition to be re-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- To begin a game use the load func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n the title screen. If you load a master g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one you will be able to equip your POD to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limit aboard your spaceship before tele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lanet. The following may help you underst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dWars' file nam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-&gt;  ZANK-ADF.PW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-&gt;  12345678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4 - Abbreviated gam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8 - Game save information. 000 = Master g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B - PW = POD Wars game. PS = Game sour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Level of the game, 1 through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D SCREEN - The following is a summary of featu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found at the main gam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Help - Use this feature as a reminder of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and a visual description of power cel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mo, bombs, teleport and ZP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- Use the arrow direction keys to move the P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move over an object will cause i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ed if it is movable and your cargo is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limit. Moving over a teleport area will tel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OD to the next game level. Be prepared to g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going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Port - The central view port shows the area a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D. At the top of the port the POD mode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the level location is indicated.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e port messages from the POD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preceded by a beep and often remain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by an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R Gauge - Indicates current power level. Power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, to fire the laser and to maintain the pro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. Avoid direct hits from enemy ZPods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 When power is about gone, a power ce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from the cargo area if one is present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less POD is stranded on Zo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MT Gauge - Shows the total weight of your cargo. The P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rry a total of 15 weight units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, the more energy used to 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s - Indicates the number of extra power cells you car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cell is used for power its weight is re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arg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mo - Indicates the number of round you carry for the Sm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n. This weapon is effective on a ZPod locked i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a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bs - Indicates the number of bombs you carry. Bomb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ropped on adjacent walls to clear a passag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D. They work on most Zonrin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- This gives you a reference of your progress on Zon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possibly be used for a POD Warrior H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e in future version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D MENU - The POD menu is accessed by pressing ESC, IN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 bar. Use the arrow keys to highligh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, press enter or the space bar to select it.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ab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n - When activated, the Smart Cann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s on a radar-locked ZP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- Use the arrow keys to fire laser through an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l. The laser works on most walls. Some wall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more power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b - Use the arrow keys to drop a bomb. A bomb dropp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mpty space will be there later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mo - Use the arrow keys to drop unwanted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- Use the arrow keys to drop unwanted power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- Saves your current game. You may designate your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ree characters. It is recommended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haracters be the players initials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This will allow each player ten saves 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- Abandons the game without saving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ame is being distributed as Shareware.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 the $15 registration fee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DMAPPER - Easily make your own POD games to 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others or enter in compet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D Maps - Additional POD games made by POD W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husia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D Contests - Enter game and design compet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in the growing number of POD fa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D Satisfaction - updates, help, information.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your ideas for future ver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D Recognition - Certificates of accomplishment.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gnized as a POD Warri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D Development - Have a part in promoting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in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: Merwin Updyke, 1813 14th St., Altoona, PA 16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&gt;  SPECIAL  - Registered  owners of  PODWAR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in a saved  position of URSK  with their P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 next to  the Qzrn  will receive  a POD W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ificate  of  achievement  for  complet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ning  mission. Be sure  that your correc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saved with the game  position. You may se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RSK game with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method of software distribution that prom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programs at a reasonable cost. You ar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software at no cost (or for a minim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nd handling fee) to see if it will meet your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give copies of the program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s to others. But these programs are not fr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ublic domain. If you continue to use them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evaluation time you are obligated to p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 This ensures that quality progra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be made available in this inexpens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D Wars is written in Turbo Pascal 5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POD REGISTRATION FORM -               Dat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 to join the growing ranks of POD Warri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s $15. Please send me a POD KIT with PODMA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n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 State: __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/ NO  (Circle) A saved winning game position for URS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d on a disk. Please send me a POD Wars War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ificate. (Offer good for registered warrior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Merwin Updyke, 1813 14th Street, Altoona, PA  166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         I have PODWARS version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liked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get involv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POD map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POD map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POD game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Sharing POD hints an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Designing POD posters,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Writing for POD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Writing POD 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Other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 would like to se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