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ICT.EXE will decode the Scramble dictionary so that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edit it, and re-encode it with ENDIC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use dedic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t &lt;infile name&gt; &lt;out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file name is the name of the dictionary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file name is the name of the decoded dictiona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e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name, dedict will ask you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code the default Scramble dictionary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t scramdic.dct scramdic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ok at scramdic with any text edito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in alphabetical order!) or edit the word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For information on how to re-encode the dictionar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DI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