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ar Down the Wall" is a copyrighted program and you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SP approval, contact the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86, Bellevue, WA  98006  (CIS:  71327,2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advise Langin Software, 532 W. 3rd St., Centralia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1,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version number, listed below, with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, September 1, 1990, the or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, March 17, 1991, AS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:  W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 73770,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orum &amp; LIBrary:  IBMNEW, LIB 6 (General Fun &amp;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ASP SHAREWARE TEAR DOWN WALL GAME LA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"Tear Down the 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1 (3-17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reflect AS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W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 CompuServe, GT Power Network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r upgrade policy:  Inquire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ear down the wall without using a pick or going to 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trategy game.  On line help.  3 speeds.  2 players. 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fun.  Don't think you can beat th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