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** ULTIMA 21 DELUX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k you for your interest in ULTIMA 21 DELUXE. I wish to express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cere thanks to the honest shareware users for their regist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them, products like ULTIMA DELUXE 21 could not be offer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shareware concep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LTIMA 21 DELUXE was written in "PROMAL" which is a licensed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SYSTEMS MANAGEMENT ASSOCIATES, INC. RALEIGH, NC. Anyone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"C" like language with a much faster learning time 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er speed, I highly recommend this little known system from S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blackjack simulation game requires a 100% IBM compatible P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XT, AT, (286) or 386 with at least 256K memory, a colo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onochrome monitor and DOS 2.1+. A joystick is not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tart the program, type "ULTIMA21" and press return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skette is in drive A:. To load to a hard disk, simply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files ULTIMA21.EXE and ULTIMA21.DOC to it and run it as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e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a shareware program and you may distribute it to your fri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nder no circumstances may you sell, disassemble, reverse comp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modify the program in any way from its original form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ressed written concent of the Author. This documentation fil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ccompany all copies of the program ULTIMA21.EX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like the program and find it of use, please send a $2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 fee to me, the Author, at my addres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JAY J. FALCO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901 W. Hononegh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hoenix, AZ  850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602) 279-46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 entitles you to 1 free update of the program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new version is available and will place you on the mail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r notification of other products and additional ULTIMA 21 releas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LTIMA 21 DELUXE makes extensive use of direct memory access for su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st screen display and will not work properly with most memory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s like SIDEKICK from BORLAND. Be sure no memory residen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present when running any of my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VERSION: 1.2   JUNE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version has some minor changes to the program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has been enhanced to run on monochrome system as well a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lor. The program has beed redisigned to use less memory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. However, you still need 256K of memory on board. Th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screens and operations have been enhanced and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ing option keys have been made "active" from more are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board Usage: When you see the symbol ALT_S,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sing the alternate key down and hold it while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 key. This is true for all ALT keyboard usag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&lt;ALT_S&gt; command allows you to change the spee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. Speed commands range from slow to fast and hav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ings for PC, XT, AT, and 386 CPU's. Please see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n when &lt;ALT_S&gt; is pressed for more information about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. When a valid speed command is entered o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 at startup, the program will load and run at that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ULTIMA21 PC will load the game and run at speed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slower PC processor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EW VERSION: 2.0   JULY 198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 title has been changed to "ULTIMA 21 DELUXE" with the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many new and exciting features.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8&gt; key has two new options. You may now select whether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ealer's "hole card" is dealt face up or down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you may select whether the Dealer wins on "push" han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itially, the system will deal the hole card fac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push hands are a "draw" (no winner/los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 deck integrity check and display. Whe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gins or when the number of decks in play chang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aler will check the deck(s) to be sure they are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they are checked, the cards will be shown to you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reen. This insures an honest playing d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2&gt; key now displays a Rules and Features Information Men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asy look up of playing options and casinos rules.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ill pop up and allow you to select the topic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formation by moving the highlight bar or by sel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ion's menu choice letter/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LT_B&gt; command will allow you to change the table stake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y change/set the minimum bet and maximum bet per h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itially, the system sets the minimum and maximum at $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$9,999.99 respectively. You may set either or bo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bet limits before any hand and can be any valu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and $9,999.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LT_C&gt; command will show you the current card count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cards dealt and remaining and the count refl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 of decks in play. Great for all you card cou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shows the number of cards and suits dealt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number of cards dealt and remaining. Also, the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i/low count is shown as well as other count range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&lt;ALT_D&gt; command will allow you to choose from 1 to 6 deck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ay. This may be changed at the start of any new h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itially, the game is played with one deck of 52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LT_M&gt; command will show you the current memory statistic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r PC's conventional memory. Helpful in checking how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mory is used by ULTIMA 21 DELUXE and available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s. Adding the DOS usage and ULTIMA 21 DELUXE us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ive you the minimum free memory needed to run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LT_P&gt; command will let you "peek" at the next few car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alt from the deck. Great for all you ESP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&lt;ALT_R&gt; command will let you request the dealer to RESHUFF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eck. Could be used to reshuffle the deck aft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nd if so desired. This command is only availabl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rt of each hand. Normally, the dealer shuffles the d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 about 2/3's of the way thr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LT_X&gt; command will allow you to turn on/off the "fixed deal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rds" option. When on, you select the 2 cards the de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initially dealt each hand. This is perfect for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testing playing strategies. While on, the dealer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rts the hand with the same two cards. This will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istort the card count statistic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LT_W&gt; command will write or save the game in progress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allow you to resume its play at a later time. Th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ame is labeled ULTIMA21.SAV as is written to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k and directory. Whenever ULTIMA 21 DELUXE is load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ystem will check for the SAV file. If there,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mpted to see if you wish to resume that game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the SAV game exists, you are asked whether you wis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leted. Note, each game save will write over any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V file that may exist. Therefore, if you wish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ve files, rename them to something else so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not "see" them as the game sav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&lt;CNTL_C&gt; command has been disabled with the addition of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 ALT_X to eliminate accidental use. The Control_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 normally aborts program execution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DOS control. The Control_C function has been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uring the execution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up command option to turn off sound effects a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tartup. Just add the single word "NOSOUND"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rogram name. Example:  ULTIMA21 nosou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was requested by many of my registered us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nted to play the game at work but did not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und to give them aw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desire to use the speed startup command and the no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tartup command at the same time, enter both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 name with a comma in between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LTIMA21 PC,NOSOUND  -or-  ULTIMA21 NOSOUND,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help function and the basic strategy it follow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pdated to follow more "accepted" playing strategy rules.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's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LTIMA 21 and ULTIMA 21 DELUXE have received the highes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tings from all reviews. In addition, it is to be featu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vember 1988 issue of PC Compute magazine. I know you will enj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fun blackjack game and I would enjoy hearing your though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ULTIMA 21 DELUXE. Please feel free to drop me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LIST AS OF 8/1/88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               VERSION AND DATE     DESCRIPTION           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LTIMA 21 DELUXE    2.0  JULY 1988    VEGAS BLACKJACK GAME      $2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OLOR/MONO 256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VERY FLEXIBLE AND EASY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DOS 2.1+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DEO POKER PLUS    3.0  JULY 1988    VEGAS VIDEO POKER         $2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OLOR/MONO 256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OS 2.1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MANAGER        2.0  MAY 1988     HARD/FLOPPY DISK MENU     $2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MANAGEMENT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VERY FLEXIBLE AND EASY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OLOR/MONO 256k (384k 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DOS 2.1+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more information on any or all products availabl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ct the author at the address specified above. All prod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re distributed on standard DOS 360K 5 1/4 inch disket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1/2 inch diskettes are also available on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documentation file MUST accompany all copies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ULTIMA21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 of shareware products from happy shareware use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in incentive for shareware authors like myself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reate and support shareware products. Registration i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nor system and I personally thank all honest shareware us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ir registra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