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KJAK.ZIP - Video Blakjak! Learn how to play Blackj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-the fun way! This full casino blackjack simulation pu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up against the dealer with an entertaining and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ools to help you learn the game. Practice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ard-counting strategies and test them out--or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! Vary the rules to match any casino. On screen help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play and vital statistics at the press of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clude discussions of blackjack fundamen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 Registration entitles user to an enhanced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features. Requires 384K of memory and will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 Supports all video cards. Shareware from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Software. Registration fee is $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ederal Hi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722 Greenwa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: 410-356-5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s: 1-800-846-4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